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496" w:firstLine="708"/>
        <w:rPr>
          <w:rFonts w:cs="Tahoma"/>
          <w:b/>
          <w:b/>
          <w:bCs/>
          <w:u w:val="single"/>
        </w:rPr>
      </w:pPr>
      <w:r>
        <w:rPr>
          <w:rFonts w:eastAsia="Times New Roman" w:cs="Times New Roman"/>
          <w:b/>
          <w:bCs/>
        </w:rPr>
        <w:t xml:space="preserve">     </w:t>
      </w:r>
      <w:r>
        <w:rPr>
          <w:rFonts w:cs="Tahoma"/>
          <w:b/>
          <w:bCs/>
        </w:rPr>
        <w:t xml:space="preserve">Załącznik nr 2 – FORMULARZ CENOWY                                                                                                       </w:t>
      </w:r>
    </w:p>
    <w:p>
      <w:pPr>
        <w:pStyle w:val="Normal"/>
        <w:rPr>
          <w:rFonts w:cs="Tahoma"/>
          <w:b/>
          <w:b/>
          <w:bCs/>
          <w:sz w:val="20"/>
          <w:szCs w:val="20"/>
          <w:u w:val="single"/>
        </w:rPr>
      </w:pPr>
      <w:r>
        <w:rPr>
          <w:rFonts w:cs="Tahoma"/>
          <w:b/>
          <w:bCs/>
          <w:sz w:val="20"/>
          <w:szCs w:val="20"/>
          <w:u w:val="single"/>
        </w:rPr>
        <w:t xml:space="preserve">Część nr 1 – MATER IAŁY BIUROWE  </w:t>
        <w:tab/>
      </w:r>
    </w:p>
    <w:tbl>
      <w:tblPr>
        <w:tblW w:w="153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4264"/>
        <w:gridCol w:w="993"/>
        <w:gridCol w:w="707"/>
        <w:gridCol w:w="1130"/>
        <w:gridCol w:w="1560"/>
        <w:gridCol w:w="850"/>
        <w:gridCol w:w="1558"/>
        <w:gridCol w:w="1560"/>
        <w:gridCol w:w="1847"/>
      </w:tblGrid>
      <w:tr>
        <w:trPr>
          <w:tblHeader w:val="true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Lp.</w:t>
            </w:r>
          </w:p>
        </w:tc>
        <w:tc>
          <w:tcPr>
            <w:tcW w:w="4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Przedmiot zamówienia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J.m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 xml:space="preserve">Ilość 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Cena jednost. nett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Wartość nett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% VAT</w:t>
            </w:r>
          </w:p>
        </w:tc>
        <w:tc>
          <w:tcPr>
            <w:tcW w:w="1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Wartość VAT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Wartość brutto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cent/nazwa handlowa</w:t>
            </w:r>
          </w:p>
          <w:p>
            <w:pPr>
              <w:pStyle w:val="Nagwektabeli"/>
              <w:spacing w:before="0" w:after="120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i w:val="false"/>
                <w:sz w:val="20"/>
                <w:szCs w:val="20"/>
              </w:rPr>
              <w:t>Antyrama wykonana z pleksi wymiary 21x30c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agwektabeli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i w:val="false"/>
                <w:sz w:val="20"/>
                <w:szCs w:val="20"/>
              </w:rPr>
              <w:t>Arkusz spisu z natruryA4 samokopiujący , 80 kart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agwektabeli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Blok techniczny kolorowy A4 w 10 intensywnych kolorach, gramatura 180-200g/m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left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agwektabeli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Blok techniczny biały A4 10 kartkowy, gramatura 180-200g/m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²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agwektabeli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1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bCs/>
                <w:iCs/>
                <w:sz w:val="20"/>
                <w:szCs w:val="20"/>
              </w:rPr>
              <w:t>Blok szkolny rysunkowy A4 /100kartek/ biały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agwektabeli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1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bCs/>
                <w:iCs/>
                <w:sz w:val="20"/>
                <w:szCs w:val="20"/>
              </w:rPr>
            </w:pPr>
            <w:r>
              <w:rPr>
                <w:rFonts w:cs="Tahoma"/>
                <w:bCs/>
                <w:iCs/>
                <w:sz w:val="20"/>
                <w:szCs w:val="20"/>
              </w:rPr>
              <w:t>Blok rysunkowy kolorowy A4/100 kartek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Szt. 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agwektabeli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Bibuła cienki papier krepowany typu Exaclair nr 55 różne kolory: zielony trawiasty, jasnoczerwony, ciepły żółty, kremowy, biały, czarny, brązowy, zielony groszkowy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agwektabeli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5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left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Cienkopis kreślarski typu  PIN 200 grubość końcówki od 0,05 do 0,8 mm, kolor czarny, odporny na działanie wody, światła, alkoholu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pacing w:before="0" w:after="120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agwektabeli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  <w:t>2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Długopisy zwykłe niebieskie, czarne, czerwone, zielone, grubość linii pisania 0,3mm-0,35mm, zakończenie i skuwka w kolorze tuszu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Długopis żelowy z wymiennym wkładem 0,5 mm przeznaczony do opisywania faktur (na odwrocie papieru samokopiującego) w przeźroczystej obudowie wykonanej z tworzywa sztucznego ze skuwką, kolory: niebieski, czarny, czerwony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sz w:val="20"/>
                <w:szCs w:val="20"/>
              </w:rPr>
              <w:t xml:space="preserve">Automatyczny długopis na  łańcuszku-Zawiera 4 niebieskie wkłady </w:t>
            </w:r>
            <w:r>
              <w:rPr>
                <w:rFonts w:cs="Tahoma"/>
                <w:sz w:val="20"/>
                <w:szCs w:val="20"/>
              </w:rPr>
              <w:t xml:space="preserve"> z </w:t>
            </w:r>
            <w:r>
              <w:rPr>
                <w:rFonts w:cs="Tahoma"/>
                <w:b/>
                <w:sz w:val="20"/>
                <w:szCs w:val="20"/>
              </w:rPr>
              <w:t xml:space="preserve">ciężką </w:t>
            </w:r>
            <w:r>
              <w:rPr>
                <w:rFonts w:cs="Tahoma"/>
                <w:sz w:val="20"/>
                <w:szCs w:val="20"/>
              </w:rPr>
              <w:t xml:space="preserve">podstawą, na metalowym, długim łańcuszku umożliwiającym swobodne operowanie długopisem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Druki delegacji A-5 offset 80 kartek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Bloczek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Dziurkacz metalowy  do 65 kartek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Deska A/4 z klipem i okładką do pisania z dwiema sztywnymi okładkami oraz mechanizmem zaciskowym do papieru, na wewnętrznej stronie okładki kieszeń oraz uchwyt na długopis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9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 xml:space="preserve">Etykiety samoprzylepne do oznaczeń i korespondencji seryjnej rozmiar </w:t>
            </w:r>
            <w:r>
              <w:rPr>
                <w:rFonts w:cs="Tahoma"/>
                <w:b/>
                <w:sz w:val="20"/>
                <w:szCs w:val="20"/>
              </w:rPr>
              <w:t>210x297mm</w:t>
            </w:r>
            <w:r>
              <w:rPr>
                <w:rFonts w:cs="Tahoma"/>
                <w:sz w:val="20"/>
                <w:szCs w:val="20"/>
              </w:rPr>
              <w:t xml:space="preserve"> ilość etykiet na arkuszu 1, ilość arkuszy w opakowaniu 1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2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 xml:space="preserve">Etykiety samoprzylepne do oznaczeń i korespondencji seryjnej rozmiar </w:t>
            </w:r>
            <w:r>
              <w:rPr>
                <w:rFonts w:cs="Tahoma"/>
                <w:b/>
                <w:sz w:val="20"/>
                <w:szCs w:val="20"/>
              </w:rPr>
              <w:t>210x148,5mm</w:t>
            </w:r>
            <w:r>
              <w:rPr>
                <w:rFonts w:cs="Tahoma"/>
                <w:sz w:val="20"/>
                <w:szCs w:val="20"/>
              </w:rPr>
              <w:t xml:space="preserve"> ilość etykiet na arkuszu 2, ilość arkuszy w opakowaniu 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 xml:space="preserve">Etykiety samoprzylepne do oznaczeń i korespondencji seryjnej rozmiar </w:t>
            </w:r>
            <w:r>
              <w:rPr>
                <w:rFonts w:cs="Tahoma"/>
                <w:b/>
                <w:sz w:val="20"/>
                <w:szCs w:val="20"/>
              </w:rPr>
              <w:t>105x148,5mm</w:t>
            </w:r>
            <w:r>
              <w:rPr>
                <w:rFonts w:cs="Tahoma"/>
                <w:sz w:val="20"/>
                <w:szCs w:val="20"/>
              </w:rPr>
              <w:t xml:space="preserve"> ilość etykiet na arkuszu 4, ilość arkuszy w opakowaniu 5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Flamaster czarny, fibrowa końcówka pisząca odporna na rozwarstwianie o grubości 1,0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Szt. 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Farby plakatowe do malowania na papierze, kartonie, drenie 12 kolorów, poj. 20ml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Farby akwarelowe w plastikowym opakowaniu  24 kolory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folia stretch do ręcznego owijania towaru, rozciągliwa, wytrzymała, na tulei gramatura :23 mic. czarn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Gumka do mazania  typu „Myszka”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Identyfikatory 57x90mm  a’50 szt., wykonane z przezroczystego tworzywa, wyposażony w klips sprężynujący i niewielką agrafkę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Kalendarz biurkowy 2025, stojący, pionowy kalendarium w układzie tygodniowym , miejsce na notatki, format A5, 21cmx14cm, podstawa usztywnienia-tektur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Kalendarz książkowy A4 na 2025r., oprawa twarda z pianką, okleina skóropodobna, format bloku, zszyty nićmi, układ kalendarium jednodniowy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7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alkulator biurowy  z 12 liczb na wyświetlaczu, słoneczno-bateryjne zasilanie, klawisz podwójnego zera, korekta ostatniej cyfry, zaokrąglenia wyników, dodatkowa podpórka pod kalkulatorem ,klawisz cofania, typu CASIO GX-125 wym. 210x155x34,5mm (dł.xszer.xgr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arteczki samoprzylepne 75x75 kolorowe /a 100szt/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Bloczek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arta kont materiałowa ilościowo-wartościowa A5 gruby offset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arta drogowa samochód osobowy  (SM-101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Bloczek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Klej biurowy w tubce do klejenia kartonu, papieru bezzapachowy, łatwy w użyciu nie powodujący fałdowania papieru 35-50g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lej w sztyfcie 17g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ahoma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Klej z brokatem 6 kolorów w opakowaniu 10,5 ml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lej Vicol w wiaderku 1 kg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operty  A4 samoklejące biał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0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operty A5 białe samoklejąc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operty listowe białe samoklejące C6- 1000 szt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7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Koperty z folią bąbelkową  A-5, samoklejące z paskie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Koperty z folią bąbelkową C6 samoklejące z paskie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Koperty z folią bąbelkową A4 samoklejące z paskie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Koperty brązowe RTG 370x450 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Koperty z rozszerzonym bokiem i spodem , samoklejące z paskiem  brązowe 280x400x40 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color w:val="000000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Korektor  Pentel w płaskim piórze poj. 12 ml.  Końcówka mała kulka, korpus z możliwością wyciskania korektora Zlc-3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7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823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Koszulka przeźroczysta A-4 do segregatora z folii PP o grubości 50 mic o strukturze groszkowej Bantex /op.100szt./ - kolor przeźroczysty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siążka do podpisu min. 15 przegródek wykonana ze sztywnej tektury oklejonej okleiną ze złotym nadrukie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 xml:space="preserve">Kwitariusz przychodowy A-5 blok 60-kartkowy  + okładka, szyty, kartki kwitariusza </w:t>
            </w:r>
            <w:r>
              <w:rPr>
                <w:rFonts w:cs="Tahoma"/>
                <w:b/>
                <w:sz w:val="20"/>
                <w:szCs w:val="20"/>
              </w:rPr>
              <w:t xml:space="preserve">w 3 kolorach </w:t>
            </w:r>
            <w:r>
              <w:rPr>
                <w:rFonts w:cs="Tahoma"/>
                <w:sz w:val="20"/>
                <w:szCs w:val="20"/>
              </w:rPr>
              <w:t xml:space="preserve">(biały, różowy, żółty) oryginał + 2 kopie </w:t>
            </w:r>
            <w:r>
              <w:rPr>
                <w:rFonts w:cs="Tahoma"/>
                <w:b/>
                <w:sz w:val="20"/>
                <w:szCs w:val="20"/>
              </w:rPr>
              <w:t>numerowane</w:t>
            </w:r>
            <w:r>
              <w:rPr>
                <w:rFonts w:cs="Tahoma"/>
                <w:sz w:val="20"/>
                <w:szCs w:val="20"/>
              </w:rPr>
              <w:t xml:space="preserve"> i perforowanie w dwie strony.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Bloczek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repina 180g różne kolory (zielony oliwkowy,szarozielony,jasnozielony,ciemnozielony,biały,kremowy,żółty,jasnoczerwony,ciemnoczerwony,bordowy,jasnoróżowy, pomarańczowy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redki typu „Bambino” 24 szt. w opak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Kredki ołówkowe 18 kolorów w opakowaniu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redki świecowe 12 kolorów, wysoka odporność na złamanie, każda kredka owinięta w papier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reda kolorowa do pisania na tablicy 50 szt. w op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Kwestionariusz osobowy dla osób ubiegających się o zatrudnienie a’50 szt. A-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westionariusz osobowy dla pracowników a’50 szt. A-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Klipy do papieru wykonane z metalu op. 12 szt. </w:t>
            </w:r>
          </w:p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9 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/>
            </w:pPr>
            <w:r>
              <w:rPr>
                <w:rFonts w:cs="Tahoma"/>
                <w:sz w:val="20"/>
                <w:szCs w:val="20"/>
              </w:rPr>
              <w:t>3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Klipy do papieru wykonane z metalu op. 12 szt. </w:t>
            </w:r>
          </w:p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2 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Klipy do papieru wykonane z metalu op. 12 szt. </w:t>
            </w:r>
          </w:p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1 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ahoma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Laski klejowe do pistoletu do klejenia na gorąco11mmx30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ahoma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Laski klejowe do pistoletu do klejenia na gorąco 7mmx20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Linijka z przeźroczystego tworzywa o optymalnej giętkości odporna na zniekształcenia długość 30 c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6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Marker  wodoodporny: czarny, końcówka okrągł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Marker do znakowania płyt CD, szerokość linii pisania 0,5-1 mm niezmywalny tusz,  nieścieralny i wodoodporny po wyschnięciu, końcówka okrągł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Marker olejowy wodoodporny czarny, czerwony, zielony, permanentny, pisze po każdej powierzchni, odporny na ścieranie, działanie światła i wody, szerokość linii pisania 1-2mm, aluminiowa obudow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Modelina 6 kolorów w opakowaniu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 xml:space="preserve">Nożyce biurowe  ze stali nierdzewnej  ok. 20 -21cm                                                                                                    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Nota księgowa A5 wielokopi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Bloczek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fertówka A4 zawieszana do segregator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Ołówki drewniane  /bez gumki/HB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 xml:space="preserve">Ołówek gruby </w:t>
            </w:r>
            <w:r>
              <w:rPr>
                <w:sz w:val="20"/>
                <w:szCs w:val="20"/>
              </w:rPr>
              <w:t>ø</w:t>
            </w:r>
            <w:r>
              <w:rPr>
                <w:rFonts w:cs="Tahoma"/>
                <w:sz w:val="20"/>
                <w:szCs w:val="20"/>
              </w:rPr>
              <w:t>0,5x10cm, neutralny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kładka do bindowania  bezbarwna A4/100 szt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kładka do bindowania kolorowa A4/100 szt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Pastele suche 24 kolorów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Papier biurowy A3 – gramatura 80g/m² białość min. 146 /a 500 szt/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Ryza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 xml:space="preserve">Papier biurowy A4 – </w:t>
            </w:r>
            <w:r>
              <w:rPr>
                <w:sz w:val="20"/>
                <w:szCs w:val="20"/>
              </w:rPr>
              <w:t>gramatura 80g/m², białość min.161</w:t>
            </w:r>
            <w:r>
              <w:rPr>
                <w:rFonts w:cs="Tahoma"/>
                <w:sz w:val="20"/>
                <w:szCs w:val="20"/>
              </w:rPr>
              <w:t>CIE /a 500szt/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Ryza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 xml:space="preserve">Papier biurowy A4 – </w:t>
            </w:r>
            <w:r>
              <w:rPr>
                <w:sz w:val="20"/>
                <w:szCs w:val="20"/>
              </w:rPr>
              <w:t>gramatura 80g/m², białość min.146</w:t>
            </w:r>
            <w:r>
              <w:rPr>
                <w:rFonts w:cs="Tahoma"/>
                <w:sz w:val="20"/>
                <w:szCs w:val="20"/>
              </w:rPr>
              <w:t>CIE /a 500szt/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Ryza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8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 xml:space="preserve">Papier biurowy A5 – </w:t>
            </w:r>
            <w:r>
              <w:rPr>
                <w:sz w:val="20"/>
                <w:szCs w:val="20"/>
              </w:rPr>
              <w:t>gramatura 80g/m², białość min.161</w:t>
            </w:r>
            <w:r>
              <w:rPr>
                <w:rFonts w:cs="Tahoma"/>
                <w:sz w:val="20"/>
                <w:szCs w:val="20"/>
              </w:rPr>
              <w:t>CIE /a 1000szt/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Ryza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 xml:space="preserve">Papier na recepty 1/3 A4 (210x99mm) </w:t>
              <w:br/>
              <w:t xml:space="preserve">Zgodnie z rozporządzeniem. </w:t>
              <w:br/>
              <w:t xml:space="preserve">Offsetowy 80 g/m2, do drukarek laserowych i atramentowych. </w:t>
              <w:br/>
              <w:t>Białość CIE 153</w:t>
            </w:r>
            <w:r>
              <w:rPr>
                <w:sz w:val="20"/>
                <w:szCs w:val="20"/>
              </w:rPr>
              <w:t>±</w:t>
            </w:r>
            <w:r>
              <w:rPr>
                <w:rFonts w:cs="Tahoma"/>
                <w:sz w:val="20"/>
                <w:szCs w:val="20"/>
              </w:rPr>
              <w:t xml:space="preserve">3. </w:t>
              <w:br/>
              <w:t>W opakowaniu (ryzie) 1500 kartek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Ryza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Papier ksero kolorowy A4 gramatura 80g/m</w:t>
            </w:r>
            <w:r>
              <w:rPr>
                <w:sz w:val="20"/>
                <w:szCs w:val="20"/>
              </w:rPr>
              <w:t>²</w:t>
            </w:r>
            <w:r>
              <w:rPr>
                <w:rFonts w:cs="Tahoma"/>
                <w:sz w:val="20"/>
                <w:szCs w:val="20"/>
              </w:rPr>
              <w:t xml:space="preserve"> dostępny w różnych kolorach /a’ 500szt./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Ryza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color w:val="FF0000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FF0000"/>
                <w:sz w:val="20"/>
                <w:szCs w:val="20"/>
              </w:rPr>
            </w:pPr>
            <w:r>
              <w:rPr>
                <w:rFonts w:cs="Tahoma"/>
                <w:color w:val="FF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color w:val="FF0000"/>
                <w:sz w:val="20"/>
                <w:szCs w:val="20"/>
              </w:rPr>
            </w:pPr>
            <w:r>
              <w:rPr>
                <w:rFonts w:cs="Tahoma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Papier satynowy A4 do drukarek laserowych gramatura 90 g/</w:t>
            </w:r>
            <w:r>
              <w:rPr>
                <w:sz w:val="20"/>
                <w:szCs w:val="20"/>
              </w:rPr>
              <w:t xml:space="preserve"> m², białość min. 168 CI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Ryza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Papier kancelaryjny w kratkę A-3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Ryza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Papier pakowy szary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Ark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Papier termoczuły szer. 57 mmx30m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Rolka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2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Papier  termoczuły szer. 56 mm x 30m 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Rolka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Papier termoczuły szer. 57mmx20m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Rolka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Papier termoczuły szer.80 mmx 50 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Rolka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ędzle szkolne okrągłe wykonane  z naturalnego włosia i drewnianego trzonka .</w:t>
            </w:r>
          </w:p>
          <w:p>
            <w:pPr>
              <w:pStyle w:val="Normal"/>
              <w:widowControl/>
              <w:suppressAutoHyphens w:val="false"/>
              <w:rPr>
                <w:rFonts w:cs="Tahoma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Kształt i długość włosia umożliwia zastosowanie różnych technik malarskich począwszy od </w:t>
            </w:r>
            <w:r>
              <w:rPr>
                <w:rFonts w:eastAsia="Times New Roman"/>
                <w:sz w:val="20"/>
                <w:szCs w:val="20"/>
              </w:rPr>
              <w:t xml:space="preserve">akwareli, poprzez farby plakatowe, na malarstwie olejnym skończywszy.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Pinezki kolorowe op. 60 szt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Pinezki srebrne op. 50 szt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ahoma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istolet do klejenia na gorąco kompatybilny z wkładami klejowymi o średnicy 11mm, moc:100 W, czas rozgrzewania: 3-5 min., wydajność: 22g/min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Pojemnik kartonowy do archiwizacji dokumentów, wykonany z mocnego kartonu , do archiwizowania dokumentów w segregatorze, mieści jeden segregator A4/75mm. Na bokach i na grzbiecie miejsce do umieszczenia opisów. Format 345x90x295mm / zamykany/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Pocztowa książka nadawcza A-5 samokopiując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Półki plastikowe na dokumenty, możliwość umieszczania jedna na drugą.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Plastelina 6 kolorów w opakowaniu nie klei się do rąk, wielorazowego użytku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rFonts w:cs="Tahoma"/>
                <w:b/>
                <w:sz w:val="20"/>
                <w:szCs w:val="20"/>
              </w:rPr>
              <w:t>Płyta CD-R/CD+R</w:t>
            </w:r>
            <w:r>
              <w:rPr>
                <w:rFonts w:cs="Tahoma"/>
                <w:sz w:val="20"/>
                <w:szCs w:val="20"/>
              </w:rPr>
              <w:t xml:space="preserve"> pojemność 700MB, </w:t>
            </w:r>
          </w:p>
          <w:p>
            <w:pPr>
              <w:pStyle w:val="Zawartotabeli"/>
              <w:spacing w:before="0" w:after="0"/>
              <w:rPr/>
            </w:pPr>
            <w:r>
              <w:rPr>
                <w:rFonts w:cs="Tahoma"/>
                <w:sz w:val="20"/>
                <w:szCs w:val="20"/>
              </w:rPr>
              <w:t>Producent: TDK, Verbatim, SONY</w:t>
            </w:r>
          </w:p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- min. prędkość 52x</w:t>
            </w:r>
          </w:p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- jednakowa grubość ścieżki na całej powierzchni, </w:t>
            </w:r>
          </w:p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- odpowiednie wyważenie płyty, </w:t>
            </w:r>
          </w:p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- odporność na wysokie i niskie temperatury, </w:t>
            </w:r>
          </w:p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- gwarancja odczytu danych po 10 latach,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operta z okienkiem na płyty CD do poz. 92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5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rFonts w:cs="Tahoma"/>
                <w:b/>
                <w:sz w:val="20"/>
                <w:szCs w:val="20"/>
              </w:rPr>
              <w:t>Płyta CD-R/CD+R</w:t>
            </w:r>
            <w:r>
              <w:rPr>
                <w:rFonts w:cs="Tahoma"/>
                <w:sz w:val="20"/>
                <w:szCs w:val="20"/>
              </w:rPr>
              <w:t xml:space="preserve"> pojemność 700MB, do nadruku</w:t>
            </w:r>
          </w:p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sz w:val="20"/>
              </w:rPr>
              <w:t>Płyta pokryta specjalna białą warstwą umożliwiającą wykonanie nadruku atramentowego, przystosowana jest również do nadruków metodą sitodruku lub tampodruku</w:t>
            </w:r>
          </w:p>
          <w:p>
            <w:pPr>
              <w:pStyle w:val="Zawartotabeli"/>
              <w:spacing w:before="0" w:after="0"/>
              <w:rPr/>
            </w:pPr>
            <w:r>
              <w:rPr>
                <w:rFonts w:cs="Tahoma"/>
                <w:sz w:val="20"/>
                <w:szCs w:val="20"/>
              </w:rPr>
              <w:t>Producent: TDK, Verbatim, SONY</w:t>
            </w:r>
          </w:p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- min. prędkość 52x</w:t>
            </w:r>
          </w:p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- jednakowa grubość ścieżki na całej powierzchni, </w:t>
            </w:r>
          </w:p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- odpowiednie wyważenie płyty, </w:t>
            </w:r>
          </w:p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- odporność na wysokie i niskie temperatury, </w:t>
            </w:r>
          </w:p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- gwarancja odczytu danych po 10 latach,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Koperta z okienkiem na płyty CD do poz. 9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2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Płyta DVD-R/DVD+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</w:rPr>
              <w:t>pojemność 4,7GB, do nadruku</w:t>
            </w:r>
          </w:p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sz w:val="20"/>
              </w:rPr>
              <w:t>Płyta pokryta specjalna białą warstwą umożliwiającą wykonanie nadruku atramentowego, przystosowana jest również do nadruków metodą sitodruku lub tampodruku</w:t>
            </w:r>
          </w:p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Producent: TDK, Verbatim, SONY</w:t>
            </w:r>
          </w:p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- min. prędkość 52x</w:t>
            </w:r>
          </w:p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- jednakowa grubość ścieżki na całej powierzchni, </w:t>
            </w:r>
          </w:p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- odpowiednie wyważenie płyty, </w:t>
            </w:r>
          </w:p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- odporność na wysokie i niskie temperatury, </w:t>
            </w:r>
          </w:p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- gwarancja odczytu danych po 10 latach,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90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</w:rPr>
              <w:t>Koperta z okienkiem na płyty CD do poz. 9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90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Raport kasowy A4 wielokopi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Bloczek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Rolki faxowe termiczne 216 mm x 30 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Rolka offsetowa 57mmx30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Rolka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Rozszywacz do wszystkich typów zszywek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Segregator biurowy A4 75 mm  z dźwignią, metalowe okucia na dolnych krawędziach, wzmocniony otwór na palec, wykonany z grubego kartonu pokrytego na zewnątrz poliolefiną a wewnątrz jasnoszarym papierem, dwustronna etykieta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5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Segregator A-4 szerokość grzbietu 40 mm, 2 ringi 25 mmm wymienna etykieta na grzbieci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6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Segregator A5 75 mm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koroszyty kartonowy A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koroszyty plastikowe /foliowe/ A4 z przezroczystą pierwszą stroną, tył kolorowy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/>
            </w:pPr>
            <w:r>
              <w:rPr>
                <w:rFonts w:cs="Tahoma"/>
                <w:sz w:val="20"/>
                <w:szCs w:val="20"/>
              </w:rPr>
              <w:t>Skoroszyt PCV A/4 zawieszany, przednia okładka przezroczysta, tylna kolorowa, na grzbiecie wymienny papierowy pasek do opisu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korowidz A4 a’200 kratka, twarda opraw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pinacze metalowe okrągłe 28mm /a 100szt/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2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pinacze metalowe okrągłe 50mm /a 100 szt/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nurek jutowy do wiązania paczek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pilki z ozdobna główką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ablice korkowe w ramie drewnianej 60cm x120c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6</w:t>
            </w:r>
          </w:p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ablice korkowe w ramie drewnianej 120cmx200c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ablica do pisania kredą, czarna powierzchnia do pisania, wykonana z płyty HDF z włókien drzewnych o podwyższonej gęstości, wymiary zewnętrzne min. 87x64 cm, powierzchnia płyty min.80x52,5 cm, szerokość listwy ok. 3,5 c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aśma klejąca bezbarwna  18mm x 30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aśma dwustronnie klejąca 38mmx10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aśma pakowa samoprzylepna brązowa 48mm x 46m pakowa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aśma malarska żółta , papierowa 19mmx40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8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eczka twarda z mocną gumką na dokumenty lakierowana /różne kolory/A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eczki papierowe wiązane A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2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eczka papierowa z gumką na haczyki A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eczka twarda na 2 rzepy wys. 5cm /czerwona, niebieska/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Teczka do akt osobowych  B+W wykonana z kolorowej folii PVC, szerokość grzbietu: 3 cm, w środku 4 patki z blaszką i wąsem przymocowane do teczki za pomocą folii PVC, wyposażona w uniwersalne przekładki A,B,Ci D (bez numerów dokumentów- czyste), na grzbiecie kieszeń z kartonikiem do opisu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eczka wykonana z twardej 2mm tektury powlekana folią polipropylenową posiadajaca wyklejkę z wysokiej jakości surowca, szerokość grzbietu 50 mm, zamykana na gumke, rózne kolory, do formatu A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eczka ze sztywnej tektury z rączką , wykonana ze sztywnej tektury, oklejonej okleiną o strukturze płótna, wewnątrz biała, szerokość grzbietu 100mm, korpus i boki  mocowane za pomocą metalowych nitów, rączka i zamek wykonane z czarnego plastiku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rz- planer A2 z listwą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usz  do pieczątek czarny, czerwony, zielony, niebieski /25ml/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emperówka wykonana ze stopu magnezu, stalowe ostrze mocowane wkrętem, ostrze połączone z obudową, rowkowanie w korpusie ułatwiające trzymani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Szt. 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Wniosek o zaliczkę A6 offset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Bloczek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Zakreślacz tekstu BOSS oryginał żółty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Zeszyt  A4  w kratkę    96 kartek /w twardej laminowanej oprawie/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Zeszyt 16 kartkowy w kratkę w miękkiej oprawi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Zeszyt w kratkę 32 kartkowy w miękkiej oprawi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Zeszyt w kratkę 60 kartkowy w miękkiej oprawi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Zeszyt w kratkę 80 kartkowy w miękkiej oprawi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Zeszyt w kratkę 80 kartkowy w twardej oprawi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Zeszyt 96 kartkowy w kratkę w miękkiej  oprawi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Zeszyt 96 kartkowy w kratkę w twardej  oprawie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Zszywacz plastikowy na zszywki 24/6</w:t>
            </w:r>
          </w:p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/zszywa jednocześnie do 30 kartek/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5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Zszywki 24/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Znaczniki samoprzylepne (zakładki indeksujące) do oznaczania dokumentów z możliwością robienia zapisów 670/5 100 kart, 5 bloczków  w opak. Różne kolory wym. Bloczka 15x50m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Op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ahoma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Złotol w sprayu 400ml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spacing w:before="0" w:after="120"/>
              <w:ind w:left="720" w:hanging="36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</w:t>
      </w:r>
      <w:r>
        <w:rPr>
          <w:sz w:val="20"/>
          <w:szCs w:val="20"/>
        </w:rPr>
        <w:t>..                                                                                                                                                                   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iejscowość, data                                                                                                                                                                             pieczątka i podpis osoby uprawnionej </w:t>
      </w:r>
    </w:p>
    <w:p>
      <w:pPr>
        <w:pStyle w:val="Normal"/>
        <w:rPr>
          <w:rFonts w:cs="Tahoma"/>
          <w:b/>
          <w:b/>
          <w:bCs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do reprezentowania wykonawcy</w:t>
      </w:r>
    </w:p>
    <w:p>
      <w:pPr>
        <w:pStyle w:val="Normal"/>
        <w:ind w:left="8496" w:firstLine="708"/>
        <w:rPr>
          <w:rFonts w:cs="Tahoma"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ind w:left="8496" w:firstLine="708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left="8496" w:firstLine="708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left="8496" w:firstLine="708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left="8496" w:firstLine="708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left="8496" w:firstLine="708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left="8496" w:firstLine="708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left="8496" w:firstLine="708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left="8496" w:firstLine="708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left="8496" w:firstLine="708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left="8496" w:firstLine="708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left="8496" w:firstLine="708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left="8496" w:firstLine="708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left="8496" w:firstLine="708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left="8496" w:firstLine="708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left="8496" w:firstLine="708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left="8496" w:firstLine="708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left="8496" w:firstLine="708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left="8496" w:firstLine="708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left="8496" w:firstLine="708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left="8496" w:firstLine="708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left="8496" w:firstLine="708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left="8496" w:firstLine="708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left="8496" w:firstLine="708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left="8496" w:firstLine="708"/>
        <w:rPr>
          <w:rFonts w:cs="Tahoma"/>
          <w:b/>
          <w:b/>
          <w:bCs/>
          <w:u w:val="single"/>
        </w:rPr>
      </w:pPr>
      <w:r>
        <w:rPr>
          <w:rFonts w:cs="Tahoma"/>
          <w:b/>
          <w:bCs/>
        </w:rPr>
        <w:t xml:space="preserve">Załącznik nr 2 – FORMULARZ CENOWY                                                                                                    </w:t>
      </w:r>
    </w:p>
    <w:p>
      <w:pPr>
        <w:pStyle w:val="Normal"/>
        <w:rPr>
          <w:rFonts w:cs="Tahoma"/>
          <w:b/>
          <w:b/>
          <w:bCs/>
          <w:u w:val="single"/>
        </w:rPr>
      </w:pPr>
      <w:r>
        <w:rPr>
          <w:rFonts w:cs="Tahoma"/>
          <w:b/>
          <w:bCs/>
          <w:u w:val="single"/>
        </w:rPr>
      </w:r>
    </w:p>
    <w:p>
      <w:pPr>
        <w:pStyle w:val="Normal"/>
        <w:rPr>
          <w:rFonts w:cs="Tahoma"/>
          <w:b/>
          <w:b/>
          <w:bCs/>
          <w:u w:val="single"/>
        </w:rPr>
      </w:pPr>
      <w:r>
        <w:rPr>
          <w:rFonts w:cs="Tahoma"/>
          <w:b/>
          <w:bCs/>
          <w:u w:val="single"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  <w:u w:val="single"/>
        </w:rPr>
        <w:t>Część nr 2 – Materiały eksploatacyjne do drukarek, drobny sprzęt naprawczy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tbl>
      <w:tblPr>
        <w:tblW w:w="14114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1"/>
        <w:gridCol w:w="4453"/>
        <w:gridCol w:w="708"/>
        <w:gridCol w:w="850"/>
        <w:gridCol w:w="994"/>
        <w:gridCol w:w="1134"/>
        <w:gridCol w:w="706"/>
        <w:gridCol w:w="994"/>
        <w:gridCol w:w="1451"/>
        <w:gridCol w:w="1413"/>
      </w:tblGrid>
      <w:tr>
        <w:trPr>
          <w:tblHeader w:val="true"/>
        </w:trPr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b w:val="false"/>
                <w:i w:val="false"/>
                <w:sz w:val="20"/>
                <w:szCs w:val="20"/>
              </w:rPr>
              <w:t>Lp.</w:t>
            </w:r>
          </w:p>
        </w:tc>
        <w:tc>
          <w:tcPr>
            <w:tcW w:w="4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Przedmiot zamówienia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J.m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Ilość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Cena jednostkowa nett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Wartość netto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% VAT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Wartość VAT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Wartość brutto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pacing w:before="0" w:after="0"/>
              <w:jc w:val="left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Producent/</w:t>
            </w:r>
          </w:p>
          <w:p>
            <w:pPr>
              <w:pStyle w:val="Nagwektabeli"/>
              <w:spacing w:before="0" w:after="0"/>
              <w:jc w:val="left"/>
              <w:rPr>
                <w:rFonts w:cs="Tahoma"/>
                <w:i w:val="false"/>
                <w:i w:val="false"/>
                <w:sz w:val="20"/>
                <w:szCs w:val="20"/>
              </w:rPr>
            </w:pPr>
            <w:r>
              <w:rPr>
                <w:rFonts w:cs="Tahoma"/>
                <w:i w:val="false"/>
                <w:sz w:val="20"/>
                <w:szCs w:val="20"/>
              </w:rPr>
              <w:t>Nazwa/Nr katalogowy</w:t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ahoma"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Alkohol izopropylowy Izopropanol </w:t>
            </w:r>
            <w:r>
              <w:rPr>
                <w:rFonts w:eastAsia="Times New Roman"/>
                <w:sz w:val="20"/>
                <w:szCs w:val="20"/>
              </w:rPr>
              <w:t>IPA 99,9% 1L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bCs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ysk SSD 240 G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udowa 2.5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fejs SATA 3.0 (6Gb/s) — wstecznie zgodny z interfejsem SATA 2.0 (3Gb/s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ości min. 240GBGB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Odczyt/zapis sekwencyjny SATA 3.0: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0GB - min 560/530MB/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ynikitestu PCMARK® Vantage HDD Sui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GB GB: 66,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funkcje Obsługa technologii S.M.A.R.T. i TRIM oraz funkcji usuwania pozostałości da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użycie energii: min. 0,455W w stanie bezczynności / 0,6W średnio / 1,58W (maks.) podczas odczytu / 2,11W (maks.) podczas zapisu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: 69,85mm x 100mm x 9,5m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a: min. 97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bracje podczas pracy min. 2,17G szczytowo (7–800Hz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bracje w stanie spoczynku min. 20G szczytowo (10–2000Hz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 czas bezawaryjnej pracy1 000 000 godzin</w:t>
            </w:r>
          </w:p>
          <w:p>
            <w:pPr>
              <w:pStyle w:val="Normal"/>
              <w:widowControl/>
              <w:suppressAutoHyphens w:val="false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/obsługa techniczna: min. trzyletnia gwarancja z bezpłatną pomocą techniczną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25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ahoma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KABEL SIECIOWY UTP KAT 5E 305 m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>Klawiatur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roducent:</w:t>
            </w:r>
            <w:r>
              <w:rPr>
                <w:b/>
                <w:bCs/>
                <w:sz w:val="20"/>
                <w:szCs w:val="20"/>
              </w:rPr>
              <w:t>Logitech, Microsoft, Dell</w:t>
            </w:r>
          </w:p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ługość przewodu min. 1,5m </w:t>
            </w:r>
          </w:p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yp klawiatury: pełnowymiarowa z klawiaturą numeryczną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systemowe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Times New Roman"/>
                <w:sz w:val="20"/>
                <w:szCs w:val="20"/>
              </w:rPr>
              <w:t>Komputer z systemem Windows XP, Windows Vista lub Windows 7, Windows 8</w:t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Komputer z systemem Linux - Jądro Linux w wersji 2.6 lub nowszej</w:t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kładane nóżki pozwalają zwiększyć nachylenie klawiatury o 8 stopni,</w:t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strukcja odporna na płyny,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 Zakrzywiona spacja,</w:t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ort USB</w:t>
            </w:r>
          </w:p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: min. 36 miesięcy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15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lawiatura + mysz bezprzewodowa: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Interfejs Radiowy (adapter USB), USB</w:t>
            </w:r>
          </w:p>
          <w:p>
            <w:pPr>
              <w:pStyle w:val="Normal"/>
              <w:widowControl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Typ klawiatury Klasyczna</w:t>
            </w:r>
          </w:p>
          <w:p>
            <w:pPr>
              <w:pStyle w:val="Normal"/>
              <w:widowControl/>
              <w:suppressAutoHyphens w:val="false"/>
              <w:rPr>
                <w:rFonts w:cs="Tahoma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Rodzaj myszy Optyczn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Listwa zasilająca - 5 m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ilość gniazd sieciowych min. 5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poziom ochrony IP 20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typ gniazda wyjściowego: Euro</w:t>
            </w:r>
          </w:p>
          <w:p>
            <w:pPr>
              <w:pStyle w:val="Normal"/>
              <w:widowControl/>
              <w:suppressAutoHyphens w:val="false"/>
              <w:rPr>
                <w:rFonts w:cs="Tahoma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bezpiecznik nadprądowy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Szt.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20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  <w:t xml:space="preserve">Mysz optyczna, przewodowa: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roducent: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Logitech, Microsoft, Dell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Wymiary myszy: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-wysokość: min 62 mm 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szerokość:  min 113 mm,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głębokość: min 38 mm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Waga myszy:</w:t>
            </w:r>
            <w:r>
              <w:rPr>
                <w:rFonts w:eastAsia="Times New Roman"/>
                <w:sz w:val="20"/>
                <w:szCs w:val="20"/>
              </w:rPr>
              <w:t xml:space="preserve"> min. 90 g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Długość kabla:</w:t>
            </w:r>
            <w:r>
              <w:rPr>
                <w:rFonts w:eastAsia="Times New Roman"/>
                <w:sz w:val="20"/>
                <w:szCs w:val="20"/>
              </w:rPr>
              <w:t xml:space="preserve"> min. 180 cm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Technologia śledzenia ruchów:</w:t>
            </w:r>
            <w:r>
              <w:rPr>
                <w:rFonts w:eastAsia="Times New Roman"/>
                <w:sz w:val="20"/>
                <w:szCs w:val="20"/>
              </w:rPr>
              <w:t xml:space="preserve"> Optyczny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Rozdzielczość czujnika:</w:t>
            </w:r>
            <w:r>
              <w:rPr>
                <w:rFonts w:eastAsia="Times New Roman"/>
                <w:sz w:val="20"/>
                <w:szCs w:val="20"/>
              </w:rPr>
              <w:t xml:space="preserve"> 1000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Liczba przycisków:</w:t>
            </w:r>
            <w:r>
              <w:rPr>
                <w:rFonts w:eastAsia="Times New Roman"/>
                <w:sz w:val="20"/>
                <w:szCs w:val="20"/>
              </w:rPr>
              <w:t xml:space="preserve"> 3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Kółko przewijania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>Interfejs:</w:t>
            </w:r>
            <w:r>
              <w:rPr>
                <w:rFonts w:eastAsia="Times New Roman"/>
                <w:sz w:val="20"/>
                <w:szCs w:val="20"/>
              </w:rPr>
              <w:t xml:space="preserve"> USB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Obsługiwane systemy operacyjne: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Windows Vista, Windows 7</w:t>
            </w:r>
          </w:p>
          <w:p>
            <w:pPr>
              <w:pStyle w:val="Normal"/>
              <w:widowControl/>
              <w:suppressAutoHyphens w:val="false"/>
              <w:rPr>
                <w:rFonts w:cs="Tahoma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- Mac OS X 10.5 lub nowszy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5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Nagrywarka DVD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 napędu optycznego:  odczyt + zapis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wewnętrzny,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maksymalna pojemność nagrywanego nośnika – 8,5 GB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sz w:val="20"/>
                <w:szCs w:val="20"/>
              </w:rPr>
              <w:t>- c</w:t>
            </w:r>
            <w:r>
              <w:rPr>
                <w:sz w:val="20"/>
                <w:szCs w:val="20"/>
              </w:rPr>
              <w:t>zas dostępu (CD) – max 150ms</w:t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zas dostępu (DVD) –  max 160ms</w:t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jemność bufora – min. 1,5MB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 interfejs – SATA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szybkości odczytu CD-ROM – min. 48x</w:t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ybkości zapisu CD-R – min. 48 x</w:t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ybkości zapisu CD-RW – min. 24 x</w:t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ybkości odczytu DVD-ROM – min. 16 x</w:t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ybkości zapisu DVD-R – min. 24 x</w:t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ybkości zapisu DVD-RW – min. 6 x</w:t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ybkości zapisu DVD+R – min. 24 x</w:t>
            </w:r>
          </w:p>
          <w:p>
            <w:pPr>
              <w:pStyle w:val="Normal"/>
              <w:widowControl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zybkości zapisu DVD+RW – min. 8 x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 szybkości zapisu DVD+R (dwuwarstwowa) – min. 12 x</w:t>
            </w:r>
          </w:p>
          <w:p>
            <w:pPr>
              <w:pStyle w:val="Normal"/>
              <w:widowControl/>
              <w:suppressAutoHyphens w:val="false"/>
              <w:rPr>
                <w:rFonts w:cs="Tahoma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kolor przedniego panela - czarny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ęd DVD-USB</w:t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:</w:t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napędu: DVD</w:t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iwane formaty: CD-DA, CD-R, CD-RW, DVD+R, DVD+R DL, DVD+RW, DVD-R, DVD-R DL, DVD-RAM, DVD-ROM DL, DVD-RW, DVD-Video</w:t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y zapisywanych płyt: CD-R, CD-RW, DVD-/+R, DVD-/+R DL, DVD-/+RW, DVD-RAM, DVD-RW, M-DISC</w:t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podłączenia: USB 2.0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lej do niszczarki - </w:t>
            </w:r>
            <w:r>
              <w:rPr>
                <w:bCs/>
                <w:sz w:val="20"/>
                <w:szCs w:val="20"/>
              </w:rPr>
              <w:t>Pojemność min. 350 ml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ganizer, rzep taśma opaska do kabli 3m</w:t>
            </w:r>
          </w:p>
          <w:p>
            <w:pPr>
              <w:pStyle w:val="Normal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chy:</w:t>
            </w:r>
          </w:p>
          <w:p>
            <w:pPr>
              <w:pStyle w:val="Normal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Możliwe cięcie na dowolną długość.</w:t>
            </w:r>
          </w:p>
          <w:p>
            <w:pPr>
              <w:pStyle w:val="Normal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Wielokrotnego użytku,</w:t>
            </w:r>
          </w:p>
          <w:p>
            <w:pPr>
              <w:pStyle w:val="Normal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Organizacja, uporządkowanie przewodów, kabli, światłowodów, opakowań, kabli audio i wiele innych.</w:t>
            </w:r>
          </w:p>
          <w:p>
            <w:pPr>
              <w:pStyle w:val="NormalWeb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Nie niszczy kabli i przewodów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b/>
                <w:bCs/>
                <w:sz w:val="20"/>
                <w:szCs w:val="20"/>
              </w:rPr>
              <w:t>Pamięć RAM DDR3</w:t>
            </w:r>
            <w:r>
              <w:rPr>
                <w:bCs/>
                <w:sz w:val="20"/>
                <w:szCs w:val="20"/>
              </w:rPr>
              <w:t>, 8 GB, 1600MHz, CL11</w:t>
            </w:r>
          </w:p>
          <w:p>
            <w:pPr>
              <w:pStyle w:val="Normal"/>
              <w:widowControl/>
              <w:suppressAutoHyphens w:val="false"/>
              <w:rPr>
                <w:rFonts w:cs="Tahoma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GR1600D364L11/8G)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Pasta termoprzewodząca na procesory do komputerów PC</w:t>
            </w:r>
          </w:p>
          <w:p>
            <w:pPr>
              <w:pStyle w:val="Normal"/>
              <w:widowControl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Objętość: 10g</w:t>
            </w:r>
          </w:p>
          <w:p>
            <w:pPr>
              <w:pStyle w:val="Normal"/>
              <w:widowControl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ewodność cieplna: 8.5 W/mK.</w:t>
            </w:r>
          </w:p>
          <w:p>
            <w:pPr>
              <w:pStyle w:val="Normal"/>
              <w:widowControl/>
              <w:suppressAutoHyphens w:val="false"/>
              <w:rPr>
                <w:rFonts w:cs="Tahoma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mperatura pracy: -45 do 240*C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Web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ndrive, 512 GB</w:t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:</w:t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ość: 512 GB</w:t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js: USB 3.2 Gen 2 (3.1/3.1 Gen 2)</w:t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bkość odczytu: 1000 MB/s</w:t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bkość zapisu: 900 MB/s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kładka Antymikrobowa podkładka pod mysz</w:t>
            </w:r>
          </w:p>
          <w:p>
            <w:pPr>
              <w:pStyle w:val="Normal"/>
              <w:widowControl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chy:</w:t>
            </w:r>
          </w:p>
          <w:p>
            <w:pPr>
              <w:pStyle w:val="Normal"/>
              <w:widowControl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Długość 19 cm</w:t>
            </w:r>
          </w:p>
          <w:p>
            <w:pPr>
              <w:pStyle w:val="Normal"/>
              <w:widowControl/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Szerokość 23 cm</w:t>
            </w:r>
          </w:p>
          <w:p>
            <w:pPr>
              <w:pStyle w:val="Normal"/>
              <w:widowControl/>
              <w:suppressAutoHyphens w:val="false"/>
              <w:rPr>
                <w:rStyle w:val="Specificationnam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Grubość 0.2 cm</w:t>
            </w:r>
          </w:p>
          <w:p>
            <w:pPr>
              <w:pStyle w:val="Normal"/>
              <w:widowControl/>
              <w:suppressAutoHyphens w:val="false"/>
              <w:rPr>
                <w:rFonts w:cs="Tahoma"/>
                <w:sz w:val="20"/>
                <w:szCs w:val="20"/>
              </w:rPr>
            </w:pPr>
            <w:r>
              <w:rPr>
                <w:rStyle w:val="Specificationname"/>
              </w:rPr>
              <w:t xml:space="preserve">- </w:t>
            </w:r>
            <w:r>
              <w:rPr>
                <w:rStyle w:val="Specificationname"/>
                <w:sz w:val="20"/>
              </w:rPr>
              <w:t>Materiał:</w:t>
            </w:r>
            <w:r>
              <w:rPr>
                <w:rStyle w:val="Specificationitem"/>
                <w:sz w:val="20"/>
              </w:rPr>
              <w:t>Tworzywo sztuczne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15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color w:val="000000"/>
                <w:sz w:val="20"/>
                <w:szCs w:val="20"/>
              </w:rPr>
              <w:t xml:space="preserve">Pojemnik na zużyty tusz </w:t>
            </w:r>
            <w:r>
              <w:rPr>
                <w:rFonts w:cs="Tahoma"/>
                <w:b/>
                <w:color w:val="000000"/>
                <w:sz w:val="20"/>
                <w:szCs w:val="20"/>
              </w:rPr>
              <w:t>Epson PJMB1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ahoma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Powietrze sprężone </w:t>
            </w:r>
            <w:r>
              <w:rPr>
                <w:rFonts w:eastAsia="Times New Roman"/>
                <w:sz w:val="20"/>
                <w:szCs w:val="20"/>
              </w:rPr>
              <w:t>min. o poj. 400ml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Preparat do czyszczenia ekranów TFT/LCD/PLASM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Przełącznik (Switch)</w:t>
            </w:r>
            <w:r>
              <w:rPr>
                <w:rFonts w:eastAsia="Times New Roman"/>
                <w:sz w:val="20"/>
                <w:szCs w:val="20"/>
              </w:rPr>
              <w:t xml:space="preserve"> o parametrach min: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Porty sieciow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 x 1000Mb/s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Metoda przekazywania ramek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Store-and-forward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Bufor - 192 KB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Wydajność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Przepustowość: </w:t>
              <w:br/>
              <w:t>16 Gbps (non-blocking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Prędkość przekazywania ramek </w:t>
              <w:br/>
              <w:t xml:space="preserve">- 10 Mbps port: 14,800 pakietów/s </w:t>
              <w:br/>
              <w:t xml:space="preserve">- 100 Mbps port: 148,000 pakietów/s </w:t>
              <w:br/>
              <w:t>- 1000 Mbps port: 1,480,000 pakietów/s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Opóźnienia dla pakietu 1,5k: </w:t>
              <w:br/>
              <w:t xml:space="preserve">- 10 Mbps: 30μs (max) </w:t>
              <w:br/>
              <w:t xml:space="preserve">- 100 Mbps: 6μs (max) </w:t>
              <w:br/>
              <w:t>- 1000 Mbps: 4μs (max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Ilość adresów MAC: 4,000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zas pracy pomiędzy awariami (MTBF): &gt;1 milion godzin (~114 lat)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Status Diody LED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Zasilanie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ołączenie, prędkość, aktywność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Zasilanie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Zasilacz: 12W, 12V DC, 1A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Maximum Konsumpcja energii: </w:t>
              <w:br/>
              <w:t xml:space="preserve">- 4.92 W (długość kabla &gt; 10m) </w:t>
              <w:br/>
              <w:t>- 4.08 W (długość kabla &lt; 10m)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Specyfikacja fizyczna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Wymiary (sz x g x w): 158 x 105 x 27 mm (6.2 x 4.1 x 1.1 in)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Standardy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IEEE 802.3i 10BASE-T Ethernet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IEEE 802.3u 100BASE-TX Fast Ethernet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IEEE 802.3ab 1000BASE-T Gigabit Ethernet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Honoruje IEEE 802.1p oraz DSCP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Ramki Jumbo: do 9,720 bajtów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Bezpieczeństwo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-Tick, CE Mark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Zgodność elektromagnetyczna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uppressAutoHyphens w:val="false"/>
              <w:rPr>
                <w:rFonts w:cs="Tahoma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FCC Class B, VCCI class B, CE Class B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ahoma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en-US"/>
              </w:rPr>
              <w:t xml:space="preserve">Taśma do drukarki igłowej OKI 320 oryginał 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  <w:lang w:val="en-US"/>
              </w:rPr>
              <w:t xml:space="preserve">Thermalpad(Termopad)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Cechy: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Wymiary: 120x20x0.5mm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rzewodność cieplna: 12W/mK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Gęstość: 2.8g/cm3</w:t>
            </w:r>
          </w:p>
          <w:p>
            <w:pPr>
              <w:pStyle w:val="Normal"/>
              <w:widowControl/>
              <w:suppressAutoHyphens w:val="false"/>
              <w:rPr>
                <w:rFonts w:cs="Tahoma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Twardość (Shore): 35 OO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en-US"/>
              </w:rPr>
              <w:t>Thermalpad(Termopad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echy: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Wymiary: 120x20x1.5mm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Przewodność cieplna: 12W/mK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Gęstość: 2.8g/cm3</w:t>
            </w:r>
          </w:p>
          <w:p>
            <w:pPr>
              <w:pStyle w:val="Normal"/>
              <w:widowControl/>
              <w:suppressAutoHyphens w:val="false"/>
              <w:rPr>
                <w:rFonts w:cs="Tahoma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Twardość (Shore): 35 OO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val="en-US"/>
              </w:rPr>
              <w:t>Thermalpad(Termopad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Cechy: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Wymiary: 120x20x1 mm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>Przewodność cieplna: 12W/mK.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Gęstość: 2.8g/cm3</w:t>
            </w:r>
          </w:p>
          <w:p>
            <w:pPr>
              <w:pStyle w:val="Normal"/>
              <w:widowControl/>
              <w:suppressAutoHyphens w:val="false"/>
              <w:rPr>
                <w:rFonts w:cs="Tahoma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Twardość (Shore): 35 OO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Tusz do urządzenia </w:t>
            </w:r>
            <w:r>
              <w:rPr>
                <w:rFonts w:cs="Tahoma"/>
                <w:b/>
                <w:sz w:val="20"/>
                <w:szCs w:val="20"/>
              </w:rPr>
              <w:t>EPSON PP-100 II</w:t>
            </w:r>
          </w:p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- tusz PJIC1 (</w:t>
            </w:r>
            <w:r>
              <w:rPr>
                <w:b/>
                <w:sz w:val="20"/>
                <w:szCs w:val="20"/>
              </w:rPr>
              <w:t>C)</w:t>
            </w:r>
            <w:r>
              <w:rPr>
                <w:rFonts w:eastAsia="Times New Roman"/>
                <w:b/>
                <w:sz w:val="20"/>
                <w:szCs w:val="20"/>
              </w:rPr>
              <w:t>oryginał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Tusz do urządzenia </w:t>
            </w:r>
            <w:r>
              <w:rPr>
                <w:rFonts w:cs="Tahoma"/>
                <w:b/>
                <w:sz w:val="20"/>
                <w:szCs w:val="20"/>
              </w:rPr>
              <w:t>EPSON PP-100 II</w:t>
            </w:r>
          </w:p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tusz PJIC2 </w:t>
            </w:r>
            <w:r>
              <w:rPr>
                <w:b/>
                <w:sz w:val="20"/>
                <w:szCs w:val="20"/>
              </w:rPr>
              <w:t>(LC)</w:t>
            </w:r>
            <w:r>
              <w:rPr>
                <w:rFonts w:eastAsia="Times New Roman"/>
                <w:b/>
                <w:sz w:val="20"/>
                <w:szCs w:val="20"/>
              </w:rPr>
              <w:t>oryginał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Tusz do urządzenia </w:t>
            </w:r>
            <w:r>
              <w:rPr>
                <w:rFonts w:cs="Tahoma"/>
                <w:b/>
                <w:sz w:val="20"/>
                <w:szCs w:val="20"/>
              </w:rPr>
              <w:t>EPSON PP-100 II</w:t>
            </w:r>
          </w:p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tusz PJIC3 </w:t>
            </w:r>
            <w:r>
              <w:rPr>
                <w:b/>
                <w:sz w:val="20"/>
                <w:szCs w:val="20"/>
              </w:rPr>
              <w:t>(LM)</w:t>
            </w:r>
            <w:r>
              <w:rPr>
                <w:rFonts w:eastAsia="Times New Roman"/>
                <w:b/>
                <w:sz w:val="20"/>
                <w:szCs w:val="20"/>
              </w:rPr>
              <w:t>oryginał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Tusz do urządzenia </w:t>
            </w:r>
            <w:r>
              <w:rPr>
                <w:rFonts w:cs="Tahoma"/>
                <w:b/>
                <w:sz w:val="20"/>
                <w:szCs w:val="20"/>
              </w:rPr>
              <w:t>EPSON PP-100 II</w:t>
            </w:r>
          </w:p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tusz PJIC4 </w:t>
            </w:r>
            <w:r>
              <w:rPr>
                <w:b/>
                <w:sz w:val="20"/>
                <w:szCs w:val="20"/>
              </w:rPr>
              <w:t>(M)</w:t>
            </w:r>
            <w:r>
              <w:rPr>
                <w:rFonts w:eastAsia="Times New Roman"/>
                <w:b/>
                <w:sz w:val="20"/>
                <w:szCs w:val="20"/>
              </w:rPr>
              <w:t>oryginał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Tusz do urządzenia </w:t>
            </w:r>
            <w:r>
              <w:rPr>
                <w:rFonts w:cs="Tahoma"/>
                <w:b/>
                <w:sz w:val="20"/>
                <w:szCs w:val="20"/>
              </w:rPr>
              <w:t>EPSON PP-100 II</w:t>
            </w:r>
          </w:p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tusz PJIC5 </w:t>
            </w:r>
            <w:r>
              <w:rPr>
                <w:b/>
                <w:sz w:val="20"/>
                <w:szCs w:val="20"/>
              </w:rPr>
              <w:t>(Y)</w:t>
            </w:r>
            <w:r>
              <w:rPr>
                <w:rFonts w:eastAsia="Times New Roman"/>
                <w:b/>
                <w:sz w:val="20"/>
                <w:szCs w:val="20"/>
              </w:rPr>
              <w:t>oryginał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 xml:space="preserve">Tusz do urządzenia </w:t>
            </w:r>
            <w:r>
              <w:rPr>
                <w:rFonts w:cs="Tahoma"/>
                <w:b/>
                <w:sz w:val="20"/>
                <w:szCs w:val="20"/>
              </w:rPr>
              <w:t>EPSON PP-100 II</w:t>
            </w:r>
          </w:p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tusz PJIC6 </w:t>
            </w:r>
            <w:r>
              <w:rPr>
                <w:b/>
                <w:sz w:val="20"/>
                <w:szCs w:val="20"/>
              </w:rPr>
              <w:t>(K)</w:t>
            </w:r>
            <w:r>
              <w:rPr>
                <w:rFonts w:eastAsia="Times New Roman"/>
                <w:b/>
                <w:sz w:val="20"/>
                <w:szCs w:val="20"/>
              </w:rPr>
              <w:t>oryginał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b/>
                <w:b/>
                <w:sz w:val="20"/>
                <w:szCs w:val="20"/>
              </w:rPr>
            </w:pPr>
            <w:r>
              <w:rPr>
                <w:rFonts w:cs="Tahoma"/>
                <w:b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ahoma"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WTYKI RJ45 KOŃCÓWKI op.100szt.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cs="Tahoma"/>
                <w:bCs/>
                <w:sz w:val="20"/>
                <w:szCs w:val="20"/>
              </w:rPr>
            </w:pPr>
            <w:r>
              <w:rPr>
                <w:rFonts w:cs="Tahoma"/>
                <w:bCs/>
                <w:sz w:val="20"/>
                <w:szCs w:val="20"/>
              </w:rPr>
              <w:t>Op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Cs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silacz laboratoryjny</w:t>
            </w:r>
          </w:p>
          <w:p>
            <w:pPr>
              <w:pStyle w:val="NormalnyWeb"/>
              <w:spacing w:before="280" w:after="0"/>
              <w:rPr/>
            </w:pPr>
            <w:r>
              <w:rPr>
                <w:sz w:val="20"/>
                <w:szCs w:val="20"/>
              </w:rPr>
              <w:t>Cechy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Napięcie wyjścia od: 0 V</w:t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ięcie wyjścia do: 30.0 V</w:t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 nominalna: 300 W</w:t>
            </w:r>
          </w:p>
          <w:p>
            <w:pPr>
              <w:pStyle w:val="Normalny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jność prąd: 30 A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cs="Tahoma"/>
                <w:bCs/>
                <w:sz w:val="20"/>
                <w:szCs w:val="20"/>
              </w:rPr>
            </w:pPr>
            <w:r>
              <w:rPr>
                <w:rFonts w:cs="Tahoma"/>
                <w:bCs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  <w:bCs/>
                <w:sz w:val="20"/>
                <w:szCs w:val="20"/>
              </w:rPr>
            </w:pPr>
            <w:r>
              <w:rPr>
                <w:rFonts w:cs="Tahoma"/>
                <w:bCs/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before="0" w:after="0"/>
              <w:ind w:left="360" w:hanging="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Web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Zestaw narzędzi IFIXIT Pro Tech Toolkit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cs="Tahoma"/>
                <w:bCs/>
                <w:sz w:val="20"/>
                <w:szCs w:val="20"/>
              </w:rPr>
            </w:pPr>
            <w:r>
              <w:rPr>
                <w:rFonts w:cs="Tahoma"/>
                <w:bCs/>
                <w:sz w:val="20"/>
                <w:szCs w:val="20"/>
              </w:rPr>
              <w:t>Szt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  <w:bCs/>
                <w:sz w:val="20"/>
                <w:szCs w:val="20"/>
              </w:rPr>
            </w:pPr>
            <w:r>
              <w:rPr>
                <w:rFonts w:cs="Tahoma"/>
                <w:bCs/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</w:tr>
      <w:tr>
        <w:trPr/>
        <w:tc>
          <w:tcPr>
            <w:tcW w:w="1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Cs/>
                <w:sz w:val="20"/>
                <w:szCs w:val="20"/>
              </w:rPr>
              <w:t>x</w:t>
            </w:r>
          </w:p>
        </w:tc>
        <w:tc>
          <w:tcPr>
            <w:tcW w:w="4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x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x</w:t>
            </w:r>
          </w:p>
        </w:tc>
        <w:tc>
          <w:tcPr>
            <w:tcW w:w="9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14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cs="Tahoma"/>
          <w:b/>
          <w:b/>
          <w:bCs/>
          <w:u w:val="single"/>
        </w:rPr>
      </w:pPr>
      <w:r>
        <w:rPr>
          <w:rFonts w:cs="Tahoma"/>
          <w:b/>
          <w:bCs/>
          <w:u w:val="single"/>
        </w:rPr>
      </w:r>
    </w:p>
    <w:p>
      <w:pPr>
        <w:pStyle w:val="Normal"/>
        <w:rPr>
          <w:rFonts w:cs="Tahoma"/>
          <w:b/>
          <w:b/>
          <w:bCs/>
          <w:u w:val="single"/>
        </w:rPr>
      </w:pPr>
      <w:r>
        <w:rPr>
          <w:rFonts w:cs="Tahoma"/>
          <w:b/>
          <w:bCs/>
          <w:u w:val="single"/>
        </w:rPr>
      </w:r>
    </w:p>
    <w:p>
      <w:pPr>
        <w:pStyle w:val="Normal"/>
        <w:rPr>
          <w:rFonts w:cs="Tahoma"/>
          <w:b/>
          <w:b/>
          <w:bCs/>
          <w:sz w:val="18"/>
          <w:szCs w:val="18"/>
          <w:u w:val="single"/>
        </w:rPr>
      </w:pPr>
      <w:r>
        <w:rPr>
          <w:rFonts w:cs="Tahoma"/>
          <w:b/>
          <w:bCs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</w:t>
      </w:r>
      <w:r>
        <w:rPr>
          <w:sz w:val="18"/>
          <w:szCs w:val="18"/>
        </w:rPr>
        <w:t>..                                                                                                                                         ………………………………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iejscowość, data                                                                                                                                                 pieczątka i podpis osoby uprawnionej </w:t>
      </w:r>
    </w:p>
    <w:p>
      <w:pPr>
        <w:pStyle w:val="Normal"/>
        <w:rPr>
          <w:rFonts w:cs="Tahoma"/>
          <w:b/>
          <w:b/>
          <w:bCs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do reprezentowania wykonawcy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ind w:left="8496" w:firstLine="708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</w:t>
      </w:r>
    </w:p>
    <w:sectPr>
      <w:footerReference w:type="default" r:id="rId2"/>
      <w:type w:val="nextPage"/>
      <w:pgSz w:orient="landscape" w:w="16838" w:h="11906"/>
      <w:pgMar w:left="1417" w:right="1417" w:gutter="0" w:header="0" w:top="851" w:footer="708" w:bottom="851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Znak1">
    <w:name w:val="Znak Znak1"/>
    <w:qFormat/>
    <w:rPr>
      <w:b/>
      <w:bCs/>
      <w:kern w:val="2"/>
      <w:sz w:val="48"/>
      <w:szCs w:val="48"/>
      <w:lang w:val="pl-PL" w:bidi="ar-SA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ooltipster">
    <w:name w:val="tooltipster"/>
    <w:basedOn w:val="DefaultParagraphFont"/>
    <w:qFormat/>
    <w:rPr/>
  </w:style>
  <w:style w:type="character" w:styleId="NagwekZnak">
    <w:name w:val="Nagłówek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pecificationname">
    <w:name w:val="specification__name"/>
    <w:basedOn w:val="DefaultParagraphFont"/>
    <w:qFormat/>
    <w:rPr/>
  </w:style>
  <w:style w:type="character" w:styleId="Specificationitem">
    <w:name w:val="specification__ite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Zawartotabeli">
    <w:name w:val="Zawartość tabeli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  <w:i/>
      <w:iCs/>
    </w:rPr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00"/>
      <w:ind w:hanging="0"/>
    </w:pPr>
    <w:rPr>
      <w:rFonts w:eastAsia="Times New Roman"/>
    </w:rPr>
  </w:style>
  <w:style w:type="paragraph" w:styleId="Nagwek2">
    <w:name w:val="Nagłówek2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Podpis2">
    <w:name w:val="Podpis2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Zwykytekst">
    <w:name w:val="WW-Zwykły tekst"/>
    <w:basedOn w:val="Normal"/>
    <w:qFormat/>
    <w:pPr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HTMLPreformatted">
    <w:name w:val="HTML Preformatted"/>
    <w:basedOn w:val="Normal"/>
    <w:qFormat/>
    <w:pPr>
      <w:widowControl/>
      <w:numPr>
        <w:ilvl w:val="0"/>
        <w:numId w:val="0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hanging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9:19:00Z</dcterms:created>
  <dc:creator>Paweł</dc:creator>
  <dc:description/>
  <cp:keywords/>
  <dc:language>en-US</dc:language>
  <cp:lastModifiedBy>Basia Wrona</cp:lastModifiedBy>
  <cp:lastPrinted>2020-06-29T07:06:00Z</cp:lastPrinted>
  <dcterms:modified xsi:type="dcterms:W3CDTF">2024-08-06T09:19:00Z</dcterms:modified>
  <cp:revision>2</cp:revision>
  <dc:subject/>
  <dc:title>Zadanie nr 2  Materiały eksploatacyjne do drukarek i kserokopiarek – FORMULARZ CEN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