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akład Opieki Zdrowotnej w Lubaczowi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l. Mickiewicza 16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7-600 Lubaczów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FERTA KONKURSOW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3060" w:right="0" w:hanging="2880"/>
        <w:rPr>
          <w:b/>
          <w:b/>
          <w:bCs/>
          <w:sz w:val="24"/>
        </w:rPr>
      </w:pPr>
      <w:r>
        <w:rPr/>
        <w:t xml:space="preserve">Przedmiot konkursu: </w:t>
      </w:r>
      <w:r>
        <w:rPr>
          <w:b/>
          <w:sz w:val="24"/>
        </w:rPr>
        <w:t>Udzielanie świadczeń zdrowotnych w zakresie przeprowadzania wstępnych, okresowych i kontrolnych profilaktycznych badań lekarskich pracowników oraz badań kierowców i ratowników medycznych kierujących pojazdami uprzywilejowanymi, zatrudnionych w SP ZOZ w Lubaczowie, w okresie od 01.01.2025r. do 31.12.2027r.,</w:t>
      </w:r>
      <w:r>
        <w:rPr>
          <w:b/>
        </w:rPr>
        <w:t xml:space="preserve"> </w:t>
      </w:r>
      <w:r>
        <w:rPr>
          <w:b/>
          <w:bCs/>
          <w:sz w:val="24"/>
        </w:rPr>
        <w:t>na podstawie wyników badań laboratoryjnych (morfologia krwi, analiza moczu), wyników badań EKG oraz zdjęć RTG klatki piersiowej, przeprowadzonych w SP ZOZ                 w Lubaczowie.</w:t>
      </w:r>
    </w:p>
    <w:p>
      <w:pPr>
        <w:pStyle w:val="TextBodyIndent"/>
        <w:ind w:left="3060" w:right="0" w:hanging="28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80" w:hanging="2880"/>
        <w:jc w:val="both"/>
        <w:rPr>
          <w:sz w:val="28"/>
        </w:rPr>
      </w:pPr>
      <w:r>
        <w:rPr>
          <w:sz w:val="28"/>
        </w:rPr>
        <w:t>a). Oświadczenie oferenta:</w:t>
      </w:r>
    </w:p>
    <w:p>
      <w:pPr>
        <w:pStyle w:val="TextBody"/>
        <w:rPr/>
      </w:pPr>
      <w:r>
        <w:rPr/>
        <w:t>Oświadczam, że zapoznałam/em się z treścią ogłoszenia i materiałami informacyjnymi dotyczącymi warunków konkursu ofe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. Dane o oferenc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8"/>
        </w:rPr>
      </w:pPr>
      <w:r>
        <w:rPr>
          <w:sz w:val="28"/>
        </w:rPr>
        <w:t>Oznaczenie oferenta tj. firma lub imię i nazwisko, adres  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720" w:hanging="360"/>
        <w:jc w:val="both"/>
        <w:rPr>
          <w:sz w:val="28"/>
        </w:rPr>
      </w:pPr>
      <w:r>
        <w:rPr>
          <w:sz w:val="28"/>
        </w:rPr>
        <w:t>Numer wpisu do właściwego rejestru podmiotów wykonujących działalność leczniczą………………………………………………………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8"/>
        </w:rPr>
        <w:t>Numer wpisu do rejestru przedsiębiorców lub ewidencji działalności gospodarczej i oznaczanie organu dokonującego wpisu …………………………………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8"/>
        </w:rPr>
      </w:pPr>
      <w:r>
        <w:rPr>
          <w:sz w:val="28"/>
        </w:rPr>
        <w:t>NIP 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REGON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. Liczba, kwalifikacje zawodowe i oświadczenia osób udzielających świadczeń zdrowotnych    ..................................................................................... 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</w:rPr>
        <w:t>d). Proponowana kwota należności brutto z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</w:rPr>
        <w:t>I. Badanie profilaktyczne pracownika: 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II. Dodatkowe badania pracownika niezbędne do wydania zaświadczenia lekarskiego o braku przeciwwskazań do wykonywania pracy na określonym stanowis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8"/>
          <w:szCs w:val="28"/>
        </w:rPr>
        <w:t>Wystawienie orzeczenia lekarskiego do celów sanitarno – epidemiologicznych/wpis do książeczki zdrowia 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Konsultacja okulistyczna 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Konsultacja neurologiczna 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Konsultacja laryngologiczna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Konsultacja kardiologiczna 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Audiogram 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</w:rPr>
        <w:t>III. Badanie kierowców i ratowników medycznych kierujących pojazdami uprzywilejowanymi (łącznie z wszelkimi niezbędnymi badaniami specjalistycznymi np. lekarza okulisty, kardiologa, laryngologa itp., a także łącznie z badaniami psychologicznymi) ……….…………………………..                     (</w:t>
      </w:r>
      <w:r>
        <w:rPr>
          <w:b/>
          <w:sz w:val="28"/>
        </w:rPr>
        <w:t>w tym</w:t>
      </w:r>
      <w:r>
        <w:rPr>
          <w:sz w:val="28"/>
        </w:rPr>
        <w:t xml:space="preserve"> badanie psychologiczne ……………………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 xml:space="preserve">                       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ind w:left="5664" w:firstLine="708"/>
        <w:rPr/>
      </w:pPr>
      <w:r>
        <w:rPr/>
        <w:t xml:space="preserve"> </w:t>
      </w:r>
      <w:r>
        <w:rPr/>
        <w:t>..........................................</w:t>
      </w:r>
    </w:p>
    <w:p>
      <w:pPr>
        <w:pStyle w:val="Normal"/>
        <w:ind w:left="2880" w:hanging="2880"/>
        <w:jc w:val="both"/>
        <w:rPr/>
      </w:pPr>
      <w:r>
        <w:rPr/>
        <w:t xml:space="preserve">       </w:t>
      </w:r>
      <w:r>
        <w:rPr/>
        <w:tab/>
        <w:tab/>
        <w:tab/>
        <w:tab/>
        <w:tab/>
        <w:t xml:space="preserve">       data, podpis i pieczęć ofere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2880" w:right="0" w:hanging="288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>
      <w:sz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8:51:00Z</dcterms:created>
  <dc:creator>Chamiec Mariusz</dc:creator>
  <dc:description/>
  <cp:keywords/>
  <dc:language>en-US</dc:language>
  <cp:lastModifiedBy>Waldemar Lis</cp:lastModifiedBy>
  <cp:lastPrinted>2007-12-11T12:49:00Z</cp:lastPrinted>
  <dcterms:modified xsi:type="dcterms:W3CDTF">2024-11-26T12:42:00Z</dcterms:modified>
  <cp:revision>7</cp:revision>
  <dc:subject/>
  <dc:title>Samodzielny Publiczny</dc:title>
</cp:coreProperties>
</file>