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6.2025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r.  zamieszczone na stronie internetowej zamawiającego w dniu 07.03.2025 na: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do czyszczenia i pielęgnacji powierzchni oraz sanitariat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7:00Z</dcterms:created>
  <dc:creator>mstankiewicz</dc:creator>
  <dc:description/>
  <cp:keywords/>
  <dc:language>en-US</dc:language>
  <cp:lastModifiedBy>Basia Wrona</cp:lastModifiedBy>
  <cp:lastPrinted>2025-03-07T12:40:00Z</cp:lastPrinted>
  <dcterms:modified xsi:type="dcterms:W3CDTF">2025-03-07T11:40:00Z</dcterms:modified>
  <cp:revision>13</cp:revision>
  <dc:subject/>
  <dc:title>zarządzenie Nr 68 poprawione</dc:title>
</cp:coreProperties>
</file>