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1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z celulozy papierowy w roli biały dwuwarstwowy, wytłaczany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białość 85% (+/-5%)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matura wszystkich warstw 47g/m2 (+/- 5%)</w:t>
              <w:br/>
              <w:t>-długość rolki 100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perforacj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 listka 210 mm (+/- 5%)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2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8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z poz. 1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wymiary: 280mmx400mmx228m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y z tworzywa ABS (mocne, odporne na uszkodzenia mechaniczne,</w:t>
              <w:br/>
              <w:t>-  wygodny przycisk, pokrywa otwierana od dołu</w:t>
              <w:br/>
              <w:t xml:space="preserve">- mechanizm umożliwiający łatwe odrywanie listków </w:t>
              <w:br/>
              <w:t xml:space="preserve">- regulowany mechanizm zapobiegający blokowaniu się urządzenia,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owane uchwyty rolki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8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2 – Artykuły higieniczne  papierowe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25m </w:t>
            </w:r>
            <w:r>
              <w:rPr>
                <w:sz w:val="20"/>
                <w:szCs w:val="20"/>
                <w:lang w:val="pl-PL"/>
              </w:rPr>
              <w:t>(+/- 5%) makulatura, szary, gramatura 37g/m² (+/- 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, gramatura 36 g/m² (+/- 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</w:t>
            </w:r>
            <w:r>
              <w:rPr>
                <w:sz w:val="20"/>
                <w:szCs w:val="20"/>
                <w:lang w:val="pl-PL"/>
              </w:rPr>
              <w:t xml:space="preserve">makulaturowy </w:t>
            </w:r>
            <w:r>
              <w:rPr>
                <w:sz w:val="20"/>
                <w:szCs w:val="20"/>
              </w:rPr>
              <w:t xml:space="preserve">jednorazowego użytku składany  w ZZ jednowarstwowy </w:t>
            </w:r>
            <w:r>
              <w:rPr>
                <w:sz w:val="20"/>
                <w:szCs w:val="20"/>
                <w:lang w:val="pl-PL"/>
              </w:rPr>
              <w:t>25 cm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pl-PL"/>
              </w:rPr>
              <w:t xml:space="preserve">23 cm (+/-5%) </w:t>
            </w:r>
            <w:r>
              <w:rPr>
                <w:b/>
                <w:sz w:val="20"/>
                <w:szCs w:val="20"/>
                <w:lang w:val="pl-PL"/>
              </w:rPr>
              <w:t>biały 75% białości (+/-5%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1x25 g/m2(+/-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2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56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3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56:00Z</dcterms:created>
  <dc:creator>Barbara Wrona</dc:creator>
  <dc:description/>
  <cp:keywords/>
  <dc:language>en-US</dc:language>
  <cp:lastModifiedBy>Basia Wrona</cp:lastModifiedBy>
  <cp:lastPrinted>2021-05-20T09:32:00Z</cp:lastPrinted>
  <dcterms:modified xsi:type="dcterms:W3CDTF">2025-03-12T12:28:00Z</dcterms:modified>
  <cp:revision>9</cp:revision>
  <dc:subject/>
  <dc:title>ZP-III –343/12/09                                                      Załącznik nr 2 – formularz cenowy</dc:title>
</cp:coreProperties>
</file>